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364875104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828720274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